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430071210"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691131588"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1,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1:09</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